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Красновского сельского поселения «О бюджете Красновского сельского поселения Тарасовского района на 2026 год и 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на плановый период 2027 и 2028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3"/>
        </w:numPr>
        <w:jc w:val="lef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решения Собрания депутатов Красновского сельского поселения «О бюджете Красновского сельского поселения на 2026 год и на плановый период 2027 и 2028 годов» (далее – проект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Красновского сельского поселения на 2026-2028 годы, утвержденного постановлением Администрации Красновского сельского поселения от 16.06.2025 № 50, основных направлений бюджетной и налоговой политики Красновского сельского поселения на 2026-2028 годы</w:t>
      </w:r>
      <w:r>
        <w:rPr>
          <w:szCs w:val="28"/>
          <w:lang w:eastAsia="en-US"/>
        </w:rPr>
        <w:t xml:space="preserve">, утвержденных постановлением Администрации </w:t>
      </w:r>
      <w:r>
        <w:rPr/>
        <w:t xml:space="preserve">Красновского сельского поселения </w:t>
      </w:r>
      <w:r>
        <w:rPr>
          <w:szCs w:val="28"/>
          <w:lang w:eastAsia="en-US"/>
        </w:rPr>
        <w:t xml:space="preserve">от 05.11.2025 № 81, с учетом </w:t>
      </w:r>
      <w:r>
        <w:rPr/>
        <w:t>национальных целей развития, обозначенных указами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дготовка проекта решения осуществлена с учетом решения Собрания депутатов Красновского сельского поселения от 23.03.2023 № 63 «О бюджетном процессе в Красновском сельском поселении»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color w:val="000000"/>
        </w:rPr>
        <w:t>Указом Президента Российской Федерации от 07.05.2024 № 309 определены обновленные национальные цели развития Российской Федерации на период до 2030 года и на перспективу до 2036 г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Бюджетная и налоговая политика Красновского сельского поселения на 2026 и на плановый период 2027 и 2028 годов </w:t>
      </w:r>
      <w:r>
        <w:rPr>
          <w:color w:val="000000"/>
        </w:rPr>
        <w:t>сформирована в соответствии с определяющими целями и задачами государственной политики Российской Федерации и направлена на укрепление стабильности финансовой системы, содействие достижению национальных целей развития, адаптацию к геополитическим вызовам и выполнение всех социальных обязательств перед жителями сельского поселения в полном объе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е подходы формирования и исполнения бюджета Красновского сельского поселения в предстоящем трехлетнем цикле сохранят механизмы эффективного расходования бюджетных средств, оптимизации и переформатирования расходов бюджета Красновского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szCs w:val="28"/>
        </w:rPr>
        <w:t>Формирование очередного бюджетного цикла 2026-2028 годов обусловлено необходимостью достижения устойчивости и сбалансированности бюджетной системы Красновского сельского поселения Тарасовского района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Финансовое обеспечение новых расходных обязательств планируется с учетом имеющихся ресурсов и проведения взвешенной долговой политики в части ограничения привлечения рыночных кредитных заимствова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</w:t>
      </w:r>
      <w:r>
        <w:rPr>
          <w:color w:val="000000"/>
          <w:szCs w:val="28"/>
        </w:rPr>
        <w:t xml:space="preserve"> Красновского сельского поселения Тарасовского района</w:t>
      </w:r>
      <w:r>
        <w:rPr>
          <w:szCs w:val="28"/>
        </w:rPr>
        <w:t xml:space="preserve"> на 2026-2028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Расходы бюджета будут предусмотрены исходя из прогнозируемых доходных источ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араметры бюджета Красновского сельского поселения Тарасовского района на 2026-2028 годы сформированы в условиях действующего законодательства и оценки ожидаемого исполнения доходов в 2025 год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ектом бюджета Красновского сельского поселения Тарасовского района соблюдены условия и ограничения, предусмотренные Бюджетным кодексом Российской Федерации </w:t>
      </w:r>
      <w:r>
        <w:rPr>
          <w:color w:val="000000"/>
          <w:szCs w:val="28"/>
        </w:rPr>
        <w:t xml:space="preserve">о предоставлении дотации на выравнивание бюджетной обеспечен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>
          <w:szCs w:val="28"/>
        </w:rPr>
        <w:t>Подготовка проекта бюджета на 2026-2028 годы осуществлялась в соответствии с требованиями Бюджетного кодекса</w:t>
      </w:r>
      <w:r>
        <w:rPr/>
        <w:t xml:space="preserve"> Российской Федерации, </w:t>
      </w:r>
      <w:r>
        <w:rPr>
          <w:szCs w:val="28"/>
        </w:rPr>
        <w:t xml:space="preserve">а также в соответствии с порядком и сроками, утвержденными постановлением Администрации Красновского сельского поселения Тарасовского района от 14.08.2025 № 63 «Об утверждении Порядка и сроков </w:t>
      </w:r>
      <w:r>
        <w:rPr>
          <w:kern w:val="2"/>
          <w:szCs w:val="28"/>
        </w:rPr>
        <w:t xml:space="preserve">составления проекта бюджета Красновского сельского поселения </w:t>
      </w:r>
      <w:r>
        <w:rPr>
          <w:spacing w:val="-4"/>
          <w:szCs w:val="28"/>
        </w:rPr>
        <w:t>на 2026 год и на плановый период 2027 и 2028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>
          <w:rFonts w:ascii="Cambria" w:hAnsi="Cambria" w:cs="Cambria"/>
          <w:b/>
          <w:b/>
          <w:spacing w:val="-4"/>
          <w:sz w:val="32"/>
          <w:szCs w:val="32"/>
        </w:rPr>
      </w:pPr>
      <w:r>
        <w:rPr>
          <w:rFonts w:cs="Cambria" w:ascii="Cambria" w:hAnsi="Cambria"/>
          <w:b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сновные характеристики проект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Красновского сельского поселе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 2026 год и на плановый период 2027 и 2028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характеристики проекта решения Собрания депутатов Красновского сельского поселения «О бюджете Красновского сельского поселения Тарасовского района на 2026 год и на плановый период 2027 и 2028 годов» </w:t>
      </w:r>
      <w:r>
        <w:rPr>
          <w:szCs w:val="28"/>
        </w:rPr>
        <w:t>предлагаются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992"/>
        <w:gridCol w:w="1418"/>
        <w:gridCol w:w="850"/>
        <w:gridCol w:w="1418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т 26.12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ервоначально утвержд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2025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емп роста к 2026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7, (%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9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8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8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5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5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9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8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8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</w:tr>
      <w:tr>
        <w:trPr>
          <w:trHeight w:val="6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 % к объему собственных доходов (без учета безвозмездных поступлений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оходов по дополнительным нормативам отчис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араметры бюджета Красновского сельского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предусмотрены на 2026 год в объеме 25 428,0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7 год – в сумме 25 870,5 тыс. рублей, на 2028 год – в сумме 23 801,1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 xml:space="preserve">прогнозируются с ростом в 2026 году от первоначального бюджета 2025 года на 137,1 процента, в 2026 и 2027 годах 101,2 процента к предыдущим годам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Безвозмездные поступления предлагаются в объемах, предусмотренных областным законом «Об областном бюджете на 2026 год и на плановый период 2027 и 2028 годов», внесенным Правительством Ростовской области к рассмотрению Законодательным Собранием Ростовской области </w:t>
      </w:r>
      <w:r>
        <w:rPr>
          <w:szCs w:val="28"/>
          <w:lang w:val="ru-RU"/>
        </w:rPr>
        <w:t>от 23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25 года</w:t>
      </w:r>
      <w:r>
        <w:rPr>
          <w:szCs w:val="28"/>
          <w:lang w:val="ru-RU"/>
        </w:rPr>
        <w:t xml:space="preserve"> № 394-ЗС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на 2026 год запланированы в объеме 25 428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и на плановый период 2027 и 2028 годов 25 870,5 тыс. рублей и 23 801,1 тыс. рублей соответственно. По сравнению с первоначальным бюджетом 2025 года рост расходов в 2026 году составит 121,5 проц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ом для будущих периодов будут являться условно утвержденные расходы в 2027 и 2028 годах, запланированные в объеме не менее 2,5 и 5 процентов соответственно по год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оказатели проекта бюджета </w:t>
      </w:r>
      <w:r>
        <w:rPr/>
        <w:t xml:space="preserve">Красновского сельского поселения </w:t>
      </w:r>
      <w:r>
        <w:rPr>
          <w:szCs w:val="28"/>
        </w:rPr>
        <w:t>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Доходы бюджета Красновского сельского поселения Тарасовского района на 2026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снову доходов бюджета </w:t>
      </w:r>
      <w:r>
        <w:rPr/>
        <w:t>Красновского сельского поселения</w:t>
      </w:r>
      <w:r>
        <w:rPr>
          <w:szCs w:val="28"/>
        </w:rPr>
        <w:t xml:space="preserve"> составляют собственные налоговые и неналоговые доходы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Учитывая законодательно установленный механизм зачисления доходов в бюджет </w:t>
      </w:r>
      <w:r>
        <w:rPr/>
        <w:t>Красновского сельского поселения,</w:t>
      </w:r>
      <w:r>
        <w:rPr>
          <w:szCs w:val="28"/>
        </w:rPr>
        <w:t xml:space="preserve"> подлежат зачислению федеральные налоги, по нормативам отчислений, установленным Бюджетным кодексом Российской Федерации, и региональные налоги. В бюджет </w:t>
      </w:r>
      <w:r>
        <w:rPr/>
        <w:t>Красновского сельского поселения</w:t>
      </w:r>
      <w:r>
        <w:rPr>
          <w:szCs w:val="28"/>
        </w:rPr>
        <w:t xml:space="preserve"> поступают федеральные налоги (налог на доходы физических лиц, государственная пошлина) и налоги, предусмотренные специальными налоговыми режимами (налог, взимаемый в связи с применением упрощенной системы налогообложен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щем объеме собственных доходов наибольший удельный вес занимают: налог на имущество – 58,8 процента (11 881,8 тыс. рублей); единый сельскохозяйственный налог - 16,3 процента (3 670,0 тыс. рублей); налог на доходы физических лиц - 25,2 процента (5 669,5 тыс. рублей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сформированы с учетом действующего бюджетного и налогового законодательства Российской Федерации и </w:t>
      </w:r>
      <w:r>
        <w:rPr/>
        <w:t>Красновского сельского поселения</w:t>
      </w:r>
      <w:r>
        <w:rPr>
          <w:szCs w:val="28"/>
        </w:rPr>
        <w:t xml:space="preserve"> на основе прогнозных данных, представленных главными администраторами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>, рассчитанных в соответствии с Методиками прогнозирования поступ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логовых и неналоговых доходов бюджета </w:t>
      </w:r>
      <w:r>
        <w:rPr>
          <w:b/>
        </w:rPr>
        <w:t xml:space="preserve">Красновского сельского </w:t>
      </w:r>
      <w:r>
        <w:rPr>
          <w:b/>
          <w:szCs w:val="28"/>
        </w:rPr>
        <w:t>поселения Тарасов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гнозирование налоговых и неналоговых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 xml:space="preserve"> осуществлялось в условиях, реализуемых Администрацией </w:t>
      </w:r>
      <w:r>
        <w:rPr/>
        <w:t>Красновского сельского поселения</w:t>
      </w:r>
      <w:r>
        <w:rPr>
          <w:szCs w:val="28"/>
        </w:rPr>
        <w:t xml:space="preserve"> комплекса мер, направленных на обеспечение роста производительности труда в экономике, развитие малого и среднего предпринимательства, расширение экспорта услуг, создание условий для развития человеческого капитал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в 2026 году и плановом периоде 2027 и 2028 годов прогнозируются в объеме 22 498,8 тыс. рублей, 22 752,5 тыс. рублей и 23 016.2 тыс. рублей соответственно. По сравнению с первоначальным бюджетом 2025 года увеличение в 2026 году составит 6 085,1 тыс. рублей или 137,1 процента, в 2027 году по сравнению с 2026 годом – 253,7 тыс. рублей или 101,2 процента, в 2028 году по сравнению с 2027 годом – 263,7тыс. рублей или 101,2 п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ри формировании параметров бюджета </w:t>
      </w:r>
      <w:r>
        <w:rPr/>
        <w:t>Красновского сельского поселения</w:t>
      </w:r>
      <w:r>
        <w:rPr>
          <w:szCs w:val="28"/>
        </w:rPr>
        <w:t xml:space="preserve"> по доходам учтены мероприятия Плана по росту доходного потенциала </w:t>
      </w:r>
      <w:r>
        <w:rPr/>
        <w:t>Красновского сельского поселения</w:t>
      </w:r>
      <w:r>
        <w:rPr>
          <w:szCs w:val="28"/>
        </w:rPr>
        <w:t xml:space="preserve"> и Плана по устранению неэффективных льгот (пониженных ставок по налогам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рогнозировании объема доходов бюджета Красновского сельского поселения учтены </w:t>
      </w:r>
      <w:r>
        <w:rPr>
          <w:color w:val="000000"/>
        </w:rPr>
        <w:t>изменения бюджетного и налогового законодательства Российской Федерации, как действующие, так и вступающие в силу с 1 января 2026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i/>
          <w:i/>
        </w:rPr>
      </w:pPr>
      <w:r>
        <w:rPr>
          <w:color w:val="000000"/>
        </w:rPr>
        <w:t>Плановые значения по доходам бюджета сформированы на основе данных, представленных главными администраторами доходов - органами государственной власти Российской Федерации, основным из которых является Управление Федеральной налоговой службы по Ростовской области, и государственными органами Ростовской области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Arial"/>
          <w:szCs w:val="28"/>
          <w:lang w:eastAsia="en-US"/>
        </w:rPr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6 год прогнозируется в сумме 5 669,5 тыс. рублей и на плановый период 2027 и 2028 годов в сумме 5 896,3 тыс. рублей и 6 132,1 тыс. рублей соответственно</w:t>
      </w:r>
      <w:r>
        <w:rPr/>
        <w:t xml:space="preserve">. </w:t>
      </w:r>
      <w:r>
        <w:rPr>
          <w:szCs w:val="28"/>
        </w:rPr>
        <w:t>По сравнению с первоначальным бюджетом 2025 года</w:t>
      </w:r>
      <w:r>
        <w:rPr>
          <w:rFonts w:cs="Arial"/>
          <w:szCs w:val="28"/>
          <w:lang w:eastAsia="en-US"/>
        </w:rPr>
        <w:t xml:space="preserve"> в 2026 году на 1 670,9 тыс. рублей больше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приняты прогнозируемые на 2026-2028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ельских поселений, установленные Бюджетным кодексом Российской Федерации (с учетом регулирования межбюджетных отношений Областным законом от 26.12.2016</w:t>
        <w:br/>
        <w:t>№ 834-ЗС установлен норматив отчисления 8 процентов)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С 1 января 2025 года установлены новые дифференцированные налоговые ставки в зависимости от размера полученного дохода (Федеральный закон от 12.07.2024 № 176-ФЗ):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3 процентов (от суммы налоговой базы с доходов равных или менее 2,4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5 процентов (от суммы налоговой базы с доходов от 2,4 млн рублей до 5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8 процентов (от суммы налоговой базы с доходов от 5 млн рублей до 20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20 процентов (от суммы налоговой базы с доходов от 20 млн рублей до 50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22 процента (от суммы налоговой базы с доходов превышающих 50 млн рублей).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.</w:t>
      </w:r>
    </w:p>
    <w:p>
      <w:pPr>
        <w:pStyle w:val="Normal"/>
        <w:ind w:firstLine="720"/>
        <w:jc w:val="both"/>
        <w:rPr/>
      </w:pPr>
      <w:r>
        <w:rPr/>
        <w:t>Прогнозный объем налогооблагаемой базы по налогу рассчитан отдельно по каждому виду дохода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/>
        <w:t xml:space="preserve">Наиболее крупными плательщиками налога на доходы физических лиц в Красновском сельском поселении являются бюджетообразующие предприятия, такие как </w:t>
      </w:r>
      <w:r>
        <w:rPr>
          <w:szCs w:val="28"/>
        </w:rPr>
        <w:t>ПО «Донская усадьба», ООО «Черномортранснефть», ЗАО «Русь», ЗАО «Надежда».</w:t>
      </w:r>
    </w:p>
    <w:p>
      <w:pPr>
        <w:pStyle w:val="Normal"/>
        <w:ind w:firstLine="720"/>
        <w:jc w:val="center"/>
        <w:rPr/>
      </w:pPr>
      <w:r>
        <w:rPr/>
        <w:tab/>
      </w: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тупления в бюджет Красновского сельского поселения на 2026 год </w:t>
      </w:r>
      <w:r>
        <w:rPr/>
        <w:t>прогнозируется в сумме</w:t>
      </w:r>
      <w:r>
        <w:rPr>
          <w:szCs w:val="28"/>
        </w:rPr>
        <w:t xml:space="preserve"> 3 670,0 тыс. рублей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</w:r>
      <w:r>
        <w:rPr>
          <w:szCs w:val="28"/>
        </w:rPr>
        <w:t>Прогноз суммы налога в 2027 году составит 3 670,0 тыс. рублей, в 2028 году – 3 670,0 тыс. рублей.</w:t>
      </w:r>
    </w:p>
    <w:p>
      <w:pPr>
        <w:pStyle w:val="Normal"/>
        <w:ind w:firstLine="1080"/>
        <w:jc w:val="both"/>
        <w:rPr>
          <w:color w:val="FF0000"/>
        </w:rPr>
      </w:pPr>
      <w:r>
        <w:rPr/>
        <w:t xml:space="preserve">  </w:t>
      </w: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8"/>
        </w:rPr>
        <w:t>Основными плательщиками налога являются малые и средние предприятия, прогноз количества которых в 2026 году составляет 85,0 единиц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диный сельскохозяйственный налог зачисляется в бюджет Красновского сельского поселения по нормативу 40 процентов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720"/>
        <w:jc w:val="both"/>
        <w:rPr>
          <w:szCs w:val="28"/>
        </w:rPr>
      </w:pPr>
      <w:r>
        <w:rPr>
          <w:szCs w:val="28"/>
        </w:rPr>
        <w:t>В 2026 году поступления по налогу на имущество физических лиц в бюджет Красновского сельского поселения прогнозируются в сумме 319,1 тыс. рублей, в 2027 - 2028 годах - 319,1 тыс. рублей и 319,1 тыс. рублей соответственно. По сравнению с первоначальным бюджетом 2025 года</w:t>
      </w:r>
      <w:r>
        <w:rPr>
          <w:rFonts w:cs="Arial"/>
          <w:szCs w:val="28"/>
          <w:lang w:eastAsia="en-US"/>
        </w:rPr>
        <w:t xml:space="preserve"> уменьшение в 2026 году составит 13,2</w:t>
      </w:r>
      <w:r>
        <w:rPr>
          <w:szCs w:val="28"/>
        </w:rPr>
        <w:t xml:space="preserve"> тыс. рублей или 96,0 процента, в связи с начислением налога по кадастровой стоимости объектов имущества физических лиц.</w:t>
      </w:r>
    </w:p>
    <w:p>
      <w:pPr>
        <w:pStyle w:val="Normal"/>
        <w:ind w:firstLine="1080"/>
        <w:jc w:val="both"/>
        <w:rPr/>
      </w:pP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плательщиками являются собственники строений, находящихся на территории Красновского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земельному налогу на 2026 год произведена исходя из кадастровой стоимости всех, облагаемых земельным налогом, земельных участков, ставок земельного налога в соответствии со статьей 394 Налогового кодекса Российской Федерации, утвержденных решением Собрания депутатов Красновского сельского поселения от 14.03.2022г. № 24 «О земельном налоге» (в ред. от 31.10.2022г. № 40, от 30.06.2023г. № 70, от 23.11.2023г. № 78, от 17.06.2024г. № 107, от 14.11.2024 № 110, от 26.12.2024 № 124, от 14.11.2025 № 146), общей суммы налоговых льгот.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по земельному налогу в бюджет поселения в 2026 году составляет 11 562,7 тыс. рублей (174,2 процентов к 2025 году)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суммы налога в 2027 году составит 11 562,7 тыс. рублей, в 2028 году – 11 562,7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й в бюджет </w:t>
      </w:r>
      <w:r>
        <w:rPr>
          <w:szCs w:val="28"/>
        </w:rPr>
        <w:t xml:space="preserve">Красновского сельского поселения </w:t>
      </w:r>
      <w:r>
        <w:rPr/>
        <w:t>государственной пошлины в 2026 году прогнозируется в сумме 16,0 тыс. рублей что на 1,3 тыс. рублей меньше первоначальных бюджетных назначений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7 и 2028 годы прогнозируется в сумме 16,0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В бюджет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 xml:space="preserve">поступает государственная пошлина, администрируемая Администрацией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cs="Arial"/>
        </w:rPr>
        <w:t>Расчет доходов в виде государственной пошлины осуществлен на основе расчетов главных администраторов доходов бюджета</w:t>
      </w:r>
      <w:r>
        <w:rPr>
          <w:szCs w:val="28"/>
        </w:rPr>
        <w:t xml:space="preserve"> Красновского сельского поселения Тарасовского района</w:t>
      </w:r>
      <w:r>
        <w:rPr>
          <w:rFonts w:cs="Arial"/>
        </w:rPr>
        <w:t xml:space="preserve"> с учетом количества юридически значимых действий, законодательно установленного размера государственной пошлины. Динамика поступлений обусловлена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rFonts w:cs="Arial"/>
          <w:b/>
          <w:i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Доходы от использования имущества, находящегося в муниципальной собственности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>на 2026 год прогнозируются в сумме 1 261,5 тыс. рублей, что на 18,4 тыс. рублей или на 98,6 процентов ниже первоначальных бюджетных назначений 2025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  <w:szCs w:val="28"/>
        </w:rPr>
        <w:t xml:space="preserve">Поступления доходов от использования имущества, находящегося в 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  <w:szCs w:val="28"/>
        </w:rPr>
        <w:t xml:space="preserve">, в 2027-2028 годах прогнозируются в сумме </w:t>
      </w:r>
      <w:r>
        <w:rPr>
          <w:rFonts w:cs="Arial"/>
        </w:rPr>
        <w:t xml:space="preserve">1 288,4 </w:t>
      </w:r>
      <w:r>
        <w:rPr>
          <w:rFonts w:cs="Arial"/>
          <w:szCs w:val="28"/>
        </w:rPr>
        <w:t xml:space="preserve">тыс. рублей и </w:t>
      </w:r>
      <w:r>
        <w:rPr>
          <w:rFonts w:cs="Arial"/>
        </w:rPr>
        <w:t xml:space="preserve">1 316,3 </w:t>
      </w:r>
      <w:r>
        <w:rPr>
          <w:rFonts w:cs="Arial"/>
          <w:szCs w:val="28"/>
        </w:rPr>
        <w:t>тыс. рублей соответственно</w:t>
      </w:r>
      <w:r>
        <w:rPr>
          <w:rFonts w:cs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 xml:space="preserve">В составе доходов от использования имущества, находящегося в </w:t>
      </w:r>
      <w:r>
        <w:rPr>
          <w:rFonts w:cs="Arial"/>
          <w:szCs w:val="28"/>
        </w:rPr>
        <w:t xml:space="preserve">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>, на 2026 год учтены следующие доходные источники: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 xml:space="preserve">доходы, получаемые в виде арендной платы, в сумме 1 237,9 тыс. рублей, из них за земельные участки, находящиеся в собственности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  <w:r>
        <w:rPr>
          <w:rFonts w:eastAsia="Times New Roman" w:cs="Arial" w:ascii="Times New Roman" w:hAnsi="Times New Roman"/>
          <w:sz w:val="28"/>
          <w:szCs w:val="20"/>
          <w:lang w:eastAsia="ru-RU"/>
        </w:rPr>
        <w:t>– 458,5 тыс. рублей и от сдачи в аренду имущества – 779,4 тыс. рублей.</w:t>
      </w:r>
    </w:p>
    <w:p>
      <w:pPr>
        <w:pStyle w:val="Style24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Arial"/>
          <w:sz w:val="28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6 год – 2 929,2 тыс. рублей, на 2027 год – 3 118,0 тыс. рублей, на 2028 год – 784,9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6 год дотации на поддержку мер по обеспечению сбалансированности бюджетов учтены в объеме 458</w:t>
      </w:r>
      <w:r>
        <w:rPr>
          <w:bCs/>
          <w:szCs w:val="28"/>
        </w:rPr>
        <w:t>,0 тыс</w:t>
      </w:r>
      <w:r>
        <w:rPr>
          <w:szCs w:val="28"/>
        </w:rPr>
        <w:t>. рублей, на повышение заработной платы работникам бюджетного учреждения культуры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6 год субвенции на выполнение переданных полномочий Российской Федерации учтены в объеме 554,4</w:t>
      </w:r>
      <w:r>
        <w:rPr>
          <w:bCs/>
          <w:szCs w:val="28"/>
        </w:rPr>
        <w:t xml:space="preserve"> тыс</w:t>
      </w:r>
      <w:r>
        <w:rPr>
          <w:szCs w:val="28"/>
        </w:rPr>
        <w:t xml:space="preserve">. рублей, на оплату расходов по переданным полномочиям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7 год субвенции предусмотрены в объеме 617,8</w:t>
      </w:r>
      <w:r>
        <w:rPr>
          <w:bCs/>
          <w:szCs w:val="28"/>
        </w:rPr>
        <w:t xml:space="preserve"> тыс</w:t>
      </w:r>
      <w:r>
        <w:rPr>
          <w:szCs w:val="28"/>
        </w:rPr>
        <w:t>. рублей, на 2028 год - 784</w:t>
      </w:r>
      <w:r>
        <w:rPr>
          <w:bCs/>
          <w:szCs w:val="28"/>
        </w:rPr>
        <w:t>,7 тыс</w:t>
      </w:r>
      <w:r>
        <w:rPr>
          <w:szCs w:val="28"/>
        </w:rPr>
        <w:t>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6-2028 годы 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объеме 0,2 тыс. рублей ежегодно.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На 2026 год 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усмотрены в объеме 1</w:t>
      </w:r>
      <w:r>
        <w:rPr>
          <w:bCs/>
          <w:szCs w:val="28"/>
        </w:rPr>
        <w:t> 916,6</w:t>
      </w:r>
      <w:r>
        <w:rPr>
          <w:szCs w:val="28"/>
        </w:rPr>
        <w:t xml:space="preserve"> тыс. рублей и на 2027 год прочие межбюджетные трансферты, передаваемые бюджетам сельского поселения в объеме 2 500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бюджет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расновского сельского поселения Тарасовского района на 2026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7 и 2028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Краснов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Тарасов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на 2026-2028 годы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 xml:space="preserve">Главной целью бюджетной политики остается сохранение стабильности бюджетной системы в целях выполнения обязательств перед гражданами, повышения качества жизни, развития социальной сферы и инфраструктуры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целях решения первоочередных задач бюджетной политики Красновского сельского поселения продолжится применение механизмов эффективного расходования бюджетных средств, оптимизации и переформатирования расходов бюджета Крас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бюджета Красновского сельского поселения Тарасовского района на 2026-2028 годы осуществлялось на основе Методики планирования бюджетных ассигнований и порядка планирования бюджетных ассигнований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одготовке проекта бюджета главным распорядителем средств бюджета Красновского сельского поселения были ответственно пересмотрены отраслевые приоритеты в рамках доведенных предельных показателей расходов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казатели расходов бюджета Красновского сельского поселения на 2025-2027 годы сформированы с учетом следующих особенност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соответствии с решением Собрания депутатов Красновского сельского поселения Тарасовского района «О бюджетном процессе в Красновском сельском поселении» проект решения о бюджете составлен на основе муниципальных программ Красновского сельского поселения Тарасов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Эффективное управление расходами будет обеспечиваться посредством реализации </w:t>
      </w:r>
      <w:r>
        <w:rPr>
          <w:szCs w:val="28"/>
        </w:rPr>
        <w:t xml:space="preserve">муниципальных программ, </w:t>
      </w:r>
      <w:r>
        <w:rPr>
          <w:color w:val="000000"/>
          <w:szCs w:val="28"/>
        </w:rPr>
        <w:t>в которых учтены все приоритеты развития коммунальной инфраструктуры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руктура муниципальных программ определена на процессную деятельность, направленную на решение текущих задач социально-экономического развития (в рамках комплексов процессных мероприятий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каждой муниципальной программы, а также её отдельных элементов сформирован перечень общественно значимых показателей, увязанных с национальными целями развития. 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bookmarkStart w:id="0" w:name="_Hlk28184847"/>
      <w:bookmarkEnd w:id="0"/>
      <w:r>
        <w:rPr>
          <w:szCs w:val="28"/>
          <w:lang w:eastAsia="ar-SA"/>
        </w:rPr>
        <w:t xml:space="preserve">Всего на реализацию муниципальных программ Красновского сельского поселения Тарасовского района в 2026 году предусмотрено 8 715,1 тыс. рублей. В программах на 2026 год сосредоточено 34,3 процента от всех расходов бюджета Красновского сельского поселения Тарасовского района. </w:t>
      </w:r>
    </w:p>
    <w:p>
      <w:pPr>
        <w:pStyle w:val="Normal"/>
        <w:widowControl w:val="false"/>
        <w:rPr>
          <w:szCs w:val="28"/>
          <w:lang w:eastAsia="ar-SA"/>
        </w:rPr>
      </w:pPr>
      <w:r>
        <w:rPr>
          <w:szCs w:val="28"/>
          <w:lang w:eastAsia="ar-SA"/>
        </w:rPr>
      </w:r>
      <w:bookmarkStart w:id="1" w:name="_Hlk28184847"/>
      <w:bookmarkStart w:id="2" w:name="_Hlk28184847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>Расходы бюджета Кра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расовского района по разделам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26 год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6 год объем расходов предлагается в сумме 25 428,0 тыс. рублей, на 2027 год – 25 870,5 тыс. рублей, на 2028 год – 23 801,1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щегосударственные вопросы» в 2026 году предусмотрены бюджетные ассигнования в сумме 14 115,0 тыс. рублей, в 2027 году –13 780,8 тыс. рублей и в 2028 году –14 333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Расходы на содержание аппарата управления отражены по 1 разделу бюджетной классификации расходов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 xml:space="preserve">При расчете данных расходов учтены средства на оплату труда муниципальных служащих </w:t>
      </w:r>
      <w:r>
        <w:rPr/>
        <w:t xml:space="preserve">Красновского сельского поселения </w:t>
      </w:r>
      <w:r>
        <w:rPr>
          <w:szCs w:val="28"/>
        </w:rPr>
        <w:t xml:space="preserve">и работников, занимающих должности, не отнесенные к должностям муниципальной службы </w:t>
      </w:r>
      <w:r>
        <w:rPr/>
        <w:t>Красновского сельского поселения</w:t>
      </w:r>
      <w:r>
        <w:rPr>
          <w:szCs w:val="28"/>
        </w:rPr>
        <w:t xml:space="preserve">, и осуществляющих техническое обеспечение деятельности органов местного самоуправления, а также обслуживающего персонала, обеспечение муниципальных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Численность работников аппарата управления органов местного самоуправления при расчете установлена в количестве 11,5 единиц, в том числе муниципальных служащих в количестве 6,5 единиц, обслуживающего и технического персонала в количестве 5,0 единиц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>
          <w:szCs w:val="28"/>
        </w:rPr>
        <w:t xml:space="preserve">Красновского сельского поселения </w:t>
      </w:r>
      <w:r>
        <w:rPr>
          <w:spacing w:val="-1"/>
        </w:rPr>
        <w:t>и их транспортное обеспечение в 2026 году в сумме 2 533,7 тыс. рублей, в 2027 году – 2 641,0 тыс. рублей, в 2028 году – 2 777,0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 по профилактике социально-негативных явлений в 2026-2028 годах в сумме 1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дение этапа областного конкурса социальной рекламы и антикоррупционных работ «Чистые руки» в 2026-2028 годах в сумме 1,0 тыс. рублей ежегод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и размещение социальной рекламной продукции, направленной на противодействие злоупотребления наркотиков и их незаконному обороту в 2026-2028 годах в сумме 1,0 тыс. рублей ежегодно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ежегодной компенсации на лечение отдельным категориям граждан, замещавших муниципальные должности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в 2026 году в сумме 381,5 тыс. рублей, в 2027 году – 396,8 тыс. рублей, в 2028 году – 412,6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проведение диспансеризации муниципальных служащих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в 2026 году – 90,0 тыс. рублей, в 2027-2028 годах в сумме 9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а годового членского взноса в Совет муниципальных образований Ростовской области в 2026 году 20,0 тыс. рублей, в 2027-2028 годах в сумме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налога на имущество, земельного налога, иных налогов и сборов органов местного самоуправления </w:t>
      </w:r>
      <w:r>
        <w:rPr/>
        <w:t>Красновского сельского поселения Тарасовского района</w:t>
      </w:r>
      <w:r>
        <w:rPr>
          <w:color w:val="000000"/>
        </w:rPr>
        <w:t xml:space="preserve"> в 2026 в сумме 110,1 тыс. рублей и на 2027 и 2028 годы в сумме 130,0 тыс. рублей ежегодно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а </w:t>
      </w:r>
      <w:r>
        <w:rPr>
          <w:szCs w:val="28"/>
        </w:rPr>
        <w:t xml:space="preserve">формирование резервного фонда Администрации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предусмотрены средств в 2026 году в сумме 10,0 тыс. рублей, в 2027 году – 10,0 тыс. рублей, в 2028 году – 10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обходимость планирования условно утвержденных расходов на 2027-2028 годы в настоящее время обусловлена нормой Бюджетного кодекса Российской Федерации: на 2027 год – не менее 2,5% от общего объема расходов без учета расходов, предусмотренных за счет целевых межбюджетных трансфертов, на 2028 - не менее 5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ловно утвержденные расходы составят на 2027 год 646,8 тыс. рублей, на 2028 год – 1 190,1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ind w:firstLine="709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>
          <w:szCs w:val="28"/>
        </w:rPr>
        <w:t xml:space="preserve">Красновского сельского поселения Тарасовского района </w:t>
      </w:r>
      <w:r>
        <w:rPr>
          <w:rFonts w:eastAsia="Calibri"/>
          <w:szCs w:val="28"/>
          <w:lang w:eastAsia="en-US"/>
        </w:rPr>
        <w:t>по разделу «Национальная оборона» на 2026 год предусмотрены бюджетные ассигнования в сумме 554,4 тыс. рублей, на 2027 год – 617,8 тыс. рублей и на 2028 год – 784,7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ыполнение переданных полномочий Российской Федерации за счет средств федерального бюджета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</w:t>
      </w:r>
      <w:r>
        <w:rPr/>
        <w:t xml:space="preserve"> 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безопасность и правоохранительная деятельность» на 2026 год предусмотрены бюджетные ассигнования в сумме 79,0 тыс. рублей, на 2027 год – 79,0 тыс. рублей и на 2028 год – 79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Данный раздел аккумулирует расходы бюджета </w:t>
      </w:r>
      <w:r>
        <w:rPr/>
        <w:t xml:space="preserve">Красновского сельского поселения </w:t>
      </w:r>
      <w:r>
        <w:rPr>
          <w:rFonts w:eastAsia="Calibri"/>
          <w:szCs w:val="28"/>
          <w:lang w:eastAsia="en-US"/>
        </w:rPr>
        <w:t>на исполнение полномочий органа местного самоуправления по предупреждению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по проведению профилактической работы по предотвращению пожаров, чрезвычайных ситуаций и происшествий на водоемах сумме 5,0 тыс. рублей ежегодно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pacing w:val="-1"/>
        </w:rPr>
        <w:t>- мероприятия по обеспечению пожарной безопасности в сумме 74,0 тыс. рублей ежегодно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экономика» предусмотрены бюджетные ассигнования в 2026 году – 1 976,6 тыс. рублей, в 2027 году – 60,0 тыс. рублей и в 2028 году – 60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Водное хозяйство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</w:t>
      </w:r>
      <w:r>
        <w:rPr>
          <w:spacing w:val="-1"/>
        </w:rPr>
        <w:t>на</w:t>
      </w:r>
      <w:r>
        <w:rPr>
          <w:bCs/>
          <w:szCs w:val="28"/>
        </w:rPr>
        <w:t xml:space="preserve"> выполнение мероприятий по </w:t>
      </w:r>
      <w:r>
        <w:rPr>
          <w:szCs w:val="28"/>
        </w:rPr>
        <w:t xml:space="preserve">содержанию и ремонту гидротехнических сооружений, находящихся на территории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/>
        <w:t xml:space="preserve"> с объемом финансирования в 2026 году – 10,0 тыс. рублей, в 2027-2028 годах по 10,0 тыс. рублей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Дорожное хозяйство (дорожные фонды)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</w:t>
      </w:r>
      <w:r>
        <w:rPr>
          <w:spacing w:val="-1"/>
        </w:rPr>
        <w:t>на</w:t>
      </w:r>
      <w:r>
        <w:rPr>
          <w:bCs/>
          <w:szCs w:val="28"/>
        </w:rPr>
        <w:t xml:space="preserve">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с объемом финансирования в 2026 году –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 916,6 тыс. рублей. В 2027 году – 0,0 тыс. рублей, в 2028 году – 0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Другие вопросы в области национальной экономики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расходы </w:t>
      </w:r>
      <w:r>
        <w:rPr>
          <w:spacing w:val="-1"/>
        </w:rPr>
        <w:t>на</w:t>
      </w:r>
      <w:r>
        <w:rPr>
          <w:bCs/>
          <w:szCs w:val="28"/>
        </w:rPr>
        <w:t xml:space="preserve"> топографо-геодезические, картографические и землеустроительные работы </w:t>
      </w:r>
      <w:r>
        <w:rPr/>
        <w:t>с объемом финансирования в 2026 году – 50,0 тыс. рублей, в 2027-2028 годах по 5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Жилищно-коммунальное хозяйство» предусмотрены бюджетные ассигнования в сумме 2 505,6 тыс. рублей на 2026 год; 4 920,4 тыс. рублей на 2027 год и 1 909,5 тыс. рублей на 2028 год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 Тарасовского района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Жилищное хозяйство»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уплату взносов на капитальный ремонт общего имущества многоквартирных домов по помещениям, находящихся в собственности Красновского сельского поселения в сумме 54,0 тыс. рублей ежегод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Коммунальное хозяйство»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техническое обслуживание газопроводов в сумме 60,0 тыс. рублей в 2026 году, 60,0 тыс. рублей в 2027 году и 60,0 тыс. рублей в 2028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Благоустройство»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ехническое обслуживание объектов электрических сетей наружного (уличного) освещения, в том числе оплату электроэнергии за наружное (уличное) освещение в сумме 851,7 тыс. рублей в 2026 году, 927,9 тыс. рублей в 2027 году и 964,6 тыс. рублей в 2028 год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благоустройство общей территории сельского поселения, включая содержание и текущий ремонт пешеходных переходов, расположенных в границах сельского поселения, обустройство контейнерных площадок для ТБО в сумме 1 479,9 тыс. рублей в 2026 году, 1 127,4 тыс. рублей в 2027 году, 770,9 тыс. рублей в 2028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ние и текущий ремонт мест захоронения на территории сельского поселения 20,0 тыс. рублей в 2026 году, 20,0 тыс. рублей в 2027 году и 20,0 тыс. рублей в 2028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зеленение территории сельского поселения: 40,0 тыс. рублей в 2026 году, 40,0 тыс. рублей в 2027 году и 40,0 тыс. рублей в 2028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: на 2027 год в сумме 2 500,0 тыс.рублей.2 691,1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ind w:firstLine="709"/>
        <w:jc w:val="center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разование» предусмотрены бюджетные ассигнования в 2026 году – 55,0 тыс. рублей, в 2027 году – 55,0 тыс. рублей и в 2028 году – 55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</w:rPr>
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Культура, кинематография» предусмотрены бюджетные ассигнования в 2026 году в сумме 5 674,9 тыс. рублей, в 2027 году в сумме 5 755,4 тыс. рублей и в 2028 году в сумме 6 014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 xml:space="preserve"> в 2026 году в сумме 5 657,9 тыс. рублей, в 2027 году в сумме 5 738,4 тыс. рублей, в 2028 году в сумме 5 997,0 тыс. рублей, что позволит</w:t>
      </w:r>
      <w:r>
        <w:rPr>
          <w:color w:val="000000"/>
          <w:szCs w:val="28"/>
        </w:rPr>
        <w:t xml:space="preserve"> оказать поддержку учреждениям культуры в целях качественного предоставления населению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>
          <w:spacing w:val="-1"/>
        </w:rPr>
        <w:t xml:space="preserve"> </w:t>
      </w:r>
      <w:r>
        <w:rPr>
          <w:color w:val="000000"/>
          <w:szCs w:val="28"/>
        </w:rPr>
        <w:t>муниципальных услуг в сфере культуры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текущий ремонт и содержание памятников </w:t>
      </w:r>
      <w:r>
        <w:rPr>
          <w:spacing w:val="-1"/>
          <w:szCs w:val="28"/>
        </w:rPr>
        <w:t>в 2026 году в сумме 17,0 тыс. рублей, в 2027 году в сумме 17,0 тыс. рублей, в 2028 году в сумме 17,0 тыс. рублей.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Социальная политика» предусмотрены бюджетные ассигнования в 2026 году в сумме 287,6 тыс. рублей, в 2027 году в сумме 358,9 тыс. рублей и в 2028 году в сумме 373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pacing w:val="-1"/>
        </w:rPr>
        <w:t>Расходы по разделу будут направлены на пенсионное обеспечение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Физическая культура и спорт» предусмотрены бюджетные ассигнования в 2026 году – 177,0 тыс. рублей, в 2027 году – 177,0 тыс. рублей и в 2028 году – 177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 исполнение календарного плана спортивных мероприятий предусмотрено на проведение физкультурных и массовых спортивных мероприятий в сумме 66,0</w:t>
      </w:r>
      <w:r>
        <w:rPr>
          <w:rFonts w:eastAsia="Calibri"/>
          <w:szCs w:val="28"/>
          <w:lang w:eastAsia="en-US"/>
        </w:rPr>
        <w:t xml:space="preserve"> тыс. рублей в 2026 году и по 66,0 тыс. рублей ежегодно в 2027 году и 2028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en-US"/>
        </w:rPr>
        <w:t>На развитие материальной базы сельского поселения в сфере массового спорта</w:t>
      </w:r>
      <w:r>
        <w:rPr>
          <w:color w:val="000000"/>
        </w:rPr>
        <w:t xml:space="preserve"> предусмотрено в 2026 году – 111,0 тыс. рублей, в 2027 году – 111,0 тыс. рублей, в 2028 году – 111,0 тыс. рублей.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МЕЖБЮДЖЕТНЫЕ ТРАНСФЕРТ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ОБЩЕГО ХАРАКТЕРА БЮДЖЕТА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РОССИЙСКОЙ ФЕДЕРАЦИИ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1"/>
          <w:szCs w:val="28"/>
        </w:rPr>
      </w:pPr>
      <w:r>
        <w:rPr>
          <w:b/>
          <w:bCs/>
          <w:color w:val="000000"/>
          <w:sz w:val="3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Красновского сельского поселения Тарасовского района </w:t>
      </w:r>
      <w:r>
        <w:rPr>
          <w:rFonts w:eastAsia="Calibri"/>
          <w:szCs w:val="28"/>
        </w:rPr>
        <w:t>по разделу «Межбюджетные трансферты общего характера бюджетам бюджетной системы Российской Федерации» в 2026 году составят 2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средств местного бюджета, планируемых к предоставлению в форме иных межбюджетных трансфертов в 2026 году, составит 2,9 тыс. рублей, Информация об объемах распределения иных межбюджетных трансфертов по направлениям расходов представлена в приложении 4 к настоящей пояснительной записк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kern w:val="2"/>
          <w:sz w:val="32"/>
          <w:szCs w:val="32"/>
        </w:rPr>
      </w:pPr>
      <w:r>
        <w:rPr>
          <w:rFonts w:cs="Cambria" w:ascii="Cambria" w:hAnsi="Cambria"/>
          <w:b/>
          <w:kern w:val="2"/>
          <w:sz w:val="32"/>
          <w:szCs w:val="32"/>
        </w:rPr>
      </w:r>
    </w:p>
    <w:p>
      <w:pPr>
        <w:pStyle w:val="ConsPlusNormal"/>
        <w:ind w:hanging="0"/>
        <w:jc w:val="center"/>
        <w:rPr/>
      </w:pPr>
      <w:r>
        <w:rPr>
          <w:rFonts w:cs="Cambria" w:ascii="Cambria" w:hAnsi="Cambria"/>
          <w:b/>
          <w:kern w:val="2"/>
          <w:sz w:val="32"/>
          <w:szCs w:val="32"/>
        </w:rPr>
        <w:t>V.</w:t>
      </w:r>
      <w:r>
        <w:rPr>
          <w:kern w:val="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Дефицит (профицит) бюджета Красновского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сельского поселения Тарасовского района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bCs/>
          <w:kern w:val="2"/>
          <w:sz w:val="32"/>
          <w:szCs w:val="28"/>
        </w:rPr>
      </w:pPr>
      <w:r>
        <w:rPr>
          <w:rFonts w:cs="Cambria" w:ascii="Cambria" w:hAnsi="Cambria"/>
          <w:b/>
          <w:bCs/>
          <w:kern w:val="2"/>
          <w:sz w:val="32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ефицит на 2026 год запланирован в сумме 0,0 тыс. рублей, в 2027 году 0,0 тыс. рублей, в 2028 году 0,0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 w:val="32"/>
          <w:szCs w:val="32"/>
          <w:lang w:eastAsia="en-US"/>
        </w:rPr>
      </w:pPr>
      <w:r>
        <w:rPr>
          <w:b/>
          <w:sz w:val="32"/>
          <w:szCs w:val="32"/>
          <w:lang w:val="en-US" w:eastAsia="en-US"/>
        </w:rPr>
        <w:t>V</w:t>
      </w:r>
      <w:r>
        <w:rPr>
          <w:b/>
          <w:sz w:val="32"/>
          <w:szCs w:val="32"/>
          <w:lang w:eastAsia="en-US"/>
        </w:rPr>
        <w:t>1. Муниципальный долг Красновского сельского поселения Тарасовского района</w:t>
      </w:r>
    </w:p>
    <w:p>
      <w:pPr>
        <w:pStyle w:val="Normal"/>
        <w:ind w:firstLine="709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6-2028 годах, в связи с отсутствием кредитных обязательств, муниципальный долг не планируется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на 15 л. в 1 экз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Cs w:val="28"/>
        </w:rPr>
        <w:t>Администрации Красн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арасовского района                                                           Л.В. Лаврухи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textrun">
    <w:name w:val="normaltextrun"/>
    <w:basedOn w:val="Style9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Знак2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Times New Roman"/>
      <w:i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eastAsia="Times New Roman" w:cs="Times New Roman"/>
      <w:b/>
      <w:i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lang w:bidi="ar-SA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Замещающий текст"/>
    <w:qFormat/>
    <w:rPr>
      <w:color w:val="808080"/>
    </w:rPr>
  </w:style>
  <w:style w:type="character" w:styleId="WW4">
    <w:name w:val="WW-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Знак Знак"/>
    <w:qFormat/>
    <w:rPr>
      <w:sz w:val="24"/>
      <w:szCs w:val="24"/>
      <w:lang w:val="ru-RU" w:bidi="ar-SA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>
      <w:lang w:val="en-US"/>
    </w:rPr>
  </w:style>
  <w:style w:type="paragraph" w:styleId="Style26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eastAsia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43:00Z</dcterms:created>
  <dc:creator>Сизова</dc:creator>
  <dc:description/>
  <cp:keywords/>
  <dc:language>en-US</dc:language>
  <cp:lastModifiedBy>Admin</cp:lastModifiedBy>
  <cp:lastPrinted>2023-11-14T11:45:00Z</cp:lastPrinted>
  <dcterms:modified xsi:type="dcterms:W3CDTF">2025-12-26T07:43:00Z</dcterms:modified>
  <cp:revision>14</cp:revision>
  <dc:subject/>
  <dc:title/>
</cp:coreProperties>
</file>